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Children’s Solar System Book Project Rubric</w:t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ook Cover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Catches Readers ey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Copyright Page: 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s of Authors/Illustrators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Year Published</w:t>
            </w:r>
          </w:p>
          <w:p>
            <w:pPr>
              <w:pStyle w:val="Normal"/>
              <w:spacing w:before="0" w:after="0"/>
              <w:ind w:left="146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lace in the back of book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>or more Vocabulary word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lanet Pages (At least 8):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ets, Meteors, Asteroid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story, composition, origin, and 3 cool fac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ictures/Illustrations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least 20 Pictures/Illustrations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Grammar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atnes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reativity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8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28:00Z</dcterms:created>
  <dc:creator>William Yerger</dc:creator>
  <dc:description/>
  <cp:keywords/>
  <dc:language>en-US</dc:language>
  <cp:lastModifiedBy>Falcon School District 49</cp:lastModifiedBy>
  <cp:lastPrinted>2009-09-01T13:26:00Z</cp:lastPrinted>
  <dcterms:modified xsi:type="dcterms:W3CDTF">2010-07-14T20:29:00Z</dcterms:modified>
  <cp:revision>4</cp:revision>
  <dc:subject/>
  <dc:title>Children’s Solar System Book Project</dc:title>
</cp:coreProperties>
</file>